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2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POWAŻNIENIE DO REPREZENTOWANIA KLUBU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8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lub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y przez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o reprezentowania Klubu w sprawach związanych z udziałem w rozgrywkach, </w:t>
        <w:br/>
        <w:t xml:space="preserve">zgodnie z zapisami § 3, ust. 7  Regulaminu Współzawodnictwa Sportowego </w:t>
        <w:br/>
        <w:t>w sezonie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458470</wp:posOffset>
                </wp:positionV>
                <wp:extent cx="931545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2022/202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36.1pt;mso-position-vertical-relative:text;margin-left:5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2022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klub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klubu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8:00Z</dcterms:created>
  <dc:creator>jnowak</dc:creator>
  <dc:description/>
  <cp:keywords/>
  <dc:language>en-US</dc:language>
  <cp:lastModifiedBy>Użytkownik systemu Windows</cp:lastModifiedBy>
  <dcterms:modified xsi:type="dcterms:W3CDTF">2022-06-13T06:18:00Z</dcterms:modified>
  <cp:revision>2</cp:revision>
  <dc:subject/>
  <dc:title>Załącznik  nr 9</dc:title>
</cp:coreProperties>
</file>