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58115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1</w:t>
      </w:r>
    </w:p>
    <w:p>
      <w:pPr>
        <w:pStyle w:val="Heading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POWAŻNIENIE DO REPREZENTOWANIA WZKosz</w:t>
      </w:r>
    </w:p>
    <w:p>
      <w:pPr>
        <w:pStyle w:val="Heading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4175</wp:posOffset>
                </wp:positionH>
                <wp:positionV relativeFrom="paragraph">
                  <wp:posOffset>86360</wp:posOffset>
                </wp:positionV>
                <wp:extent cx="931545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8pt;mso-position-vertical-relative:text;margin-left:33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280</wp:posOffset>
                </wp:positionH>
                <wp:positionV relativeFrom="paragraph">
                  <wp:posOffset>86360</wp:posOffset>
                </wp:positionV>
                <wp:extent cx="1388745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8pt;mso-position-vertical-relative:text;margin-left:18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ejscowość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ojewódzki Związek Koszykówk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związk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y przez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poważnia Pana/Panią</w:t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związk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o reprezentowania Związku w sprawach związanych z rozgrywkami, </w:t>
        <w:br/>
        <w:t xml:space="preserve">zgodnie z zapisami § 3, ust. 6  Regulaminu Współzawodnictwa Sportowego </w:t>
        <w:br/>
        <w:t>w sezonie  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458470</wp:posOffset>
                </wp:positionV>
                <wp:extent cx="931545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2022/202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36.1pt;mso-position-vertical-relative:text;margin-left:5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2022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41910</wp:posOffset>
                </wp:positionV>
                <wp:extent cx="2941955" cy="2283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283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/osób upoważnio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do reprezentowania WZKos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179.8pt;mso-wrap-distance-left:9.05pt;mso-wrap-distance-right:9.05pt;mso-wrap-distance-top:0pt;mso-wrap-distance-bottom:0pt;margin-top:3.3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/osób upoważnionyc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do reprezentowania WZKos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263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a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anej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Załącznik nr 8</w:t>
      </w:r>
    </w:p>
    <w:p>
      <w:pPr>
        <w:pStyle w:val="Heading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18:00Z</dcterms:created>
  <dc:creator>jnowak</dc:creator>
  <dc:description/>
  <cp:keywords/>
  <dc:language>en-US</dc:language>
  <cp:lastModifiedBy>Użytkownik systemu Windows</cp:lastModifiedBy>
  <dcterms:modified xsi:type="dcterms:W3CDTF">2022-06-13T06:18:00Z</dcterms:modified>
  <cp:revision>2</cp:revision>
  <dc:subject/>
  <dc:title>Załącznik  nr 9</dc:title>
</cp:coreProperties>
</file>